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idge of Nations Project Cost 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982"/>
        <w:gridCol w:w="1056"/>
        <w:gridCol w:w="998"/>
      </w:tblGrid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rice $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ost $</w:t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thpicks, 10 per bundl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clips, 10 per bundl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ch Tape, 5 inch stri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e, teaspoon with Q-ti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sicle sticks, 4 per bundl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ws, 10 per bundl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, 1 shee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5 inch lengt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Foil, 4 inch widt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6:28:00Z</dcterms:created>
  <dc:creator>OSU</dc:creator>
  <dc:description/>
  <cp:keywords/>
  <dc:language>en-US</dc:language>
  <cp:lastModifiedBy>OSU</cp:lastModifiedBy>
  <dcterms:modified xsi:type="dcterms:W3CDTF">2008-07-21T16:44:00Z</dcterms:modified>
  <cp:revision>1</cp:revision>
  <dc:subject/>
  <dc:title>Appendix A</dc:title>
</cp:coreProperties>
</file>